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>ЗАК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>О ИЗМЈЕНАМА ЗАКОНА О СТРАНИМ УЛАГАЊИМ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У Закону о страним улагањима („Службени гласник Републике Српске“, број 21/18) у члану 13. у ставу 2. ријечи: „Министарству за економске односе и регионалну сарадњу“ замјењују се ријечима: „Mинистарству привреде и предузетништва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2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У члану 14. у ставу 2. ријечи: „надлежни су Министарство трговине и туризма и Министарство индустрије, енергетике и рударства“ замјењују се ријечима: „надлежно је Министарство“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tabs>
          <w:tab w:val="clear" w:pos="720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У члану 15. став 3. мијења се и гласи:</w:t>
      </w:r>
    </w:p>
    <w:p>
      <w:pPr>
        <w:pStyle w:val="NoSpacing"/>
        <w:tabs>
          <w:tab w:val="clear" w:pos="720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(3) Стратегија се усваја у складу са прописима којима се уређује стратешко планирање, на приједлог Министарства.“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6. мијења се и глас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Савјет за стране инвеститоре Републике Српске (у даљем тексту: Савјет) је савјетодавно тијело Владе, које има за циљ помагање и подстицање страних улагања у Републику Српску, побољшање пословног амбијента, као и унапређење координације и сарадње институција републичког и локалног нивоа у привлачењу и реализацији страних улагања.“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7. мијења се и глас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даци Савјета су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1) давање приједлога и смјерница у процесу израде Стратегије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2) анализа пословног окружења за странa улагања и предлагање мјера и поступака ради отклањања ограничавајућих фактора за страна улагања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3) давање препорука за измјене и допуне прописа којима се подстичу и олакшавају страна улагања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4) размјена информација и успостављање потпуније сарадње између институција републичког и локалног нивоа и пословне заједнице ради стварања повољнијег пословног амбијента за страна улагања, превазилажења евентуалних потешкоћа приликом реализације постојећих улагања и промоције Републике Српске позитивном праксом страних улагања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5) предлагање других активности од значаја за подстицање, промоцију и унапређење страних улагања.“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20. мијења се и глас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(1) Надлежне организационе јединице у јединици локалне самоуправе пружају постинвестициону подршку кроз редовне посјете постојећим пословним субјектима, прикупљају информације о њиховом пословању, плановима развоја и евентуалним проблемима, а с циљем задржавања и проширења постојећих улагањ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2) Министарство пружа постинвестициону подршку на начин да са надлежним организационим јединицама у јединици локалне самоуправе реализује заједничке посјете пословним субјектима, те најмање једном годишње организује састанке са јединицама локалне самоуправе ради анализе резултата пружене постинвестиционе подршке.“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21. брише се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Члан 8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22. мијења се и глас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(1) Градоначелник, односно начелник општине, дужан је да достави Министарству извјештај из области страних улагања на подручју своје јединице локалне самоуправе, најкасније до краја априла текуће године за претходну годину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2) Извјештај из става 1. овог члана обухвата преглед података о директним страним улагањима за која су у току преговори, у фази започињања пословања, као и податке о пословању постојећих страних улагача.“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highlight w:val="yellow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Члан 9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Члан 23. мијења се и глас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Прикупљени подаци о страним улагањима на подручју јединица локалне самоуправе користе се само у статистичке и аналитичке сврхе и неће се објављивати.“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Члан 10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У члану 24. ријечи: „Министар за економске односе и регионалну сарадњу“ замјењују се ријечима: „Министар привреде и предузетништва“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1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Овај закон ступа на снагу осмог дана од дана објављивања у „Службеном гласнику Републике Српске.“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center" w:pos="7371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02/1-021-</w:t>
      </w:r>
      <w:r>
        <w:rPr>
          <w:rFonts w:cs="Times New Roman" w:ascii="Times New Roman" w:hAnsi="Times New Roman"/>
          <w:sz w:val="24"/>
          <w:szCs w:val="24"/>
          <w:lang w:val="sr-Latn-BA"/>
        </w:rPr>
        <w:t>1524</w:t>
      </w:r>
      <w:r>
        <w:rPr>
          <w:rFonts w:cs="Times New Roman" w:ascii="Times New Roman" w:hAnsi="Times New Roman"/>
          <w:sz w:val="24"/>
          <w:szCs w:val="24"/>
          <w:lang w:val="sr-BA"/>
        </w:rPr>
        <w:t>/24</w:t>
      </w: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ab/>
        <w:t xml:space="preserve">ПРЕДСЈЕДНИК </w:t>
      </w:r>
    </w:p>
    <w:p>
      <w:pPr>
        <w:pStyle w:val="Normal"/>
        <w:tabs>
          <w:tab w:val="clear" w:pos="720"/>
          <w:tab w:val="center" w:pos="7371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Датум: 16. децембар 2024. године</w:t>
        <w:tab/>
        <w:t>НАРОДНЕ СКУПШТИНЕ</w:t>
      </w:r>
    </w:p>
    <w:p>
      <w:pPr>
        <w:pStyle w:val="NoSpacing"/>
        <w:tabs>
          <w:tab w:val="clear" w:pos="720"/>
          <w:tab w:val="left" w:pos="-142" w:leader="none"/>
          <w:tab w:val="left" w:pos="0" w:leader="none"/>
          <w:tab w:val="left" w:pos="851" w:leader="none"/>
        </w:tabs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</w:r>
    </w:p>
    <w:p>
      <w:pPr>
        <w:pStyle w:val="NoSpacing"/>
        <w:tabs>
          <w:tab w:val="clear" w:pos="720"/>
          <w:tab w:val="left" w:pos="-142" w:leader="none"/>
          <w:tab w:val="center" w:pos="7371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  <w:t>Др Ненад Стевандић</w:t>
      </w:r>
    </w:p>
    <w:p>
      <w:pPr>
        <w:pStyle w:val="NoSpacing"/>
        <w:tabs>
          <w:tab w:val="clear" w:pos="720"/>
          <w:tab w:val="left" w:pos="-142" w:leader="none"/>
          <w:tab w:val="left" w:pos="0" w:leader="none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BodyTextChar">
    <w:name w:val="Body Text Char"/>
    <w:qFormat/>
    <w:rPr>
      <w:rFonts w:ascii="Calibri" w:hAnsi="Calibri" w:eastAsia="Calibri" w:cs="Calibri"/>
      <w:lang w:val="sr-Latn-CS"/>
    </w:rPr>
  </w:style>
  <w:style w:type="character" w:styleId="BodyTextIndentChar">
    <w:name w:val="Body Text Indent Char"/>
    <w:qFormat/>
    <w:rPr>
      <w:rFonts w:ascii="Calibri" w:hAnsi="Calibri" w:eastAsia="Calibri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sr-Latn-CS"/>
    </w:rPr>
  </w:style>
  <w:style w:type="character" w:styleId="CommentSubjectChar">
    <w:name w:val="Comment Subject Char"/>
    <w:qFormat/>
    <w:rPr>
      <w:rFonts w:cs="Calibri"/>
      <w:b/>
      <w:bCs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Calibri" w:hAnsi="Calibri" w:eastAsia="Calibri" w:cs="Calibri"/>
      <w:lang w:val="sr-Latn-CS"/>
    </w:rPr>
  </w:style>
  <w:style w:type="character" w:styleId="HeaderChar">
    <w:name w:val="Header Char"/>
    <w:qFormat/>
    <w:rPr>
      <w:rFonts w:ascii="Calibri" w:hAnsi="Calibri" w:eastAsia="Calibri" w:cs="Calibri"/>
      <w:lang w:val="sr-Latn-CS"/>
    </w:rPr>
  </w:style>
  <w:style w:type="character" w:styleId="Hps">
    <w:name w:val="hps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sr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>
      <w:rFonts w:cs="Times New Roman"/>
      <w:sz w:val="24"/>
      <w:szCs w:val="24"/>
      <w:lang w:val="sr-C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rFonts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25:00Z</dcterms:created>
  <dc:creator>s.dubravac</dc:creator>
  <dc:description/>
  <cp:keywords/>
  <dc:language>en-US</dc:language>
  <cp:lastModifiedBy>Sunčica Crnić</cp:lastModifiedBy>
  <cp:lastPrinted>2024-08-21T13:21:00Z</cp:lastPrinted>
  <dcterms:modified xsi:type="dcterms:W3CDTF">2024-12-17T11:5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3084E99FA4AEB85EA619721ADC166_13</vt:lpwstr>
  </property>
  <property fmtid="{D5CDD505-2E9C-101B-9397-08002B2CF9AE}" pid="3" name="KSOProductBuildVer">
    <vt:lpwstr>1033-12.2.0.18607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